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ВЛ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от ________________</w:t>
        <w:tab/>
        <w:t xml:space="preserve">   </w:t>
        <w:tab/>
        <w:tab/>
        <w:tab/>
        <w:t xml:space="preserve">                                        № 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Павловск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7"/>
          <w:szCs w:val="27"/>
        </w:rPr>
        <w:t xml:space="preserve">Об утверждении программы приватизации муниципального имуще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вловского сельского поселения 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7"/>
          <w:szCs w:val="27"/>
        </w:rPr>
        <w:t>на 201</w:t>
      </w:r>
      <w:r>
        <w:rPr>
          <w:b/>
          <w:sz w:val="27"/>
          <w:szCs w:val="27"/>
          <w:lang w:val="en-US"/>
        </w:rPr>
        <w:t>8</w:t>
      </w:r>
      <w:r>
        <w:rPr>
          <w:b/>
          <w:sz w:val="27"/>
          <w:szCs w:val="27"/>
        </w:rPr>
        <w:t xml:space="preserve">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В соответствии с федеральными законами от 21 декабря 2001 года</w:t>
        <w:br/>
        <w:t>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на основании решения Совета Павловского сельского поселения Павловского района от 23 ноября 2011 года № 33/208 «Об утверждении Положения «О порядке владения, пользования и распоряжения объектами муниципальной собственности Павловского сельского поселения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иватизации муниципального имущества Павловского сельского поселения Павловского района на 2018 год (приложение)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выполнения настоящего решения возложить на администрацию Павловского сельского поселения Павловского район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3. Поручить администрации Павловского сельского поселения Павловского района (Пуховский)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3.1. Разместить настоящее решение на официальном сайте администрации Павловского сельского поселения Павловского района в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avlov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p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и официальном сайте Российской Федерации для размещения информации о проведении торгов (www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torgi.gov.ru)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3.2. Опубликовать настоящее решение путем размещения в средствах массовой информации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 Контроль выполнения настоящего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Д.Н. Пуховс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ab/>
        <w:t xml:space="preserve">           И.В. Во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33:00Z</dcterms:created>
  <dc:creator>Пиляев В.</dc:creator>
  <dc:description/>
  <cp:keywords/>
  <dc:language>en-US</dc:language>
  <cp:lastModifiedBy>Гаврилова Ольга Михайловна</cp:lastModifiedBy>
  <cp:lastPrinted>2016-05-17T15:57:00Z</cp:lastPrinted>
  <dcterms:modified xsi:type="dcterms:W3CDTF">2018-05-11T13:35:00Z</dcterms:modified>
  <cp:revision>352</cp:revision>
  <dc:subject/>
  <dc:title>Российская Федерация</dc:title>
</cp:coreProperties>
</file>